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610" w:leader="none"/>
        </w:tabs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Материалы по контролю и оценке учебных достижений   обучающихся по очной форме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sz w:val="20"/>
          <w:szCs w:val="20"/>
        </w:rPr>
      </w:pPr>
      <w:r>
        <w:rPr>
          <w:b/>
          <w:sz w:val="20"/>
          <w:szCs w:val="20"/>
        </w:rPr>
        <w:t>Вопросы рубежных контролей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бежный контроль № 1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1. Понятие об Интернет–технологиях передачи и обработки информации. История развития Интернет-технологий. Интернет в деятельности человека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>2. 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>3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4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5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6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7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8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Style15"/>
        <w:tabs>
          <w:tab w:val="clear" w:pos="708"/>
          <w:tab w:val="left" w:pos="180" w:leader="none"/>
        </w:tabs>
        <w:spacing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бежный контроль № 2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314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1. 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2. 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>3, почтовый сервер и клиент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3. 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4. 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80" w:leader="none"/>
          <w:tab w:val="left" w:pos="432" w:leader="none"/>
        </w:tabs>
        <w:ind w:left="-36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 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Технологии исполняющиеся на стороне клиента и сервера. </w:t>
      </w:r>
    </w:p>
    <w:p>
      <w:pPr>
        <w:pStyle w:val="Normal"/>
        <w:tabs>
          <w:tab w:val="clear" w:pos="708"/>
          <w:tab w:val="left" w:pos="180" w:leader="none"/>
          <w:tab w:val="left" w:pos="432" w:leader="none"/>
        </w:tabs>
        <w:ind w:left="-36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 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32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7. 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80" w:leader="none"/>
          <w:tab w:val="left" w:pos="432" w:leader="none"/>
        </w:tabs>
        <w:ind w:left="-36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8. 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Защита информации в Интернет. Сферы применения и перспективы интернет-технологий.</w:t>
      </w:r>
    </w:p>
    <w:p>
      <w:pPr>
        <w:pStyle w:val="Normal"/>
        <w:tabs>
          <w:tab w:val="clear" w:pos="708"/>
          <w:tab w:val="left" w:pos="2295" w:leader="none"/>
        </w:tabs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просы для подготовки к итоговой форме контро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Понятие об Интернет–технологиях передачи и обработки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развития Интернет-технологий. Интернет в деятельности челове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зор типов Интернет-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нет как иерархия с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Клиент-серверная архитектура в Интернет. Клиент-серверное взаимодействие компьютеров и 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>Сети провайдеров. Объединения для сетей провайдеров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доступа в Интернет для различных категорий пользова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Надежность передачи информации в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>3, почтовый сервер и кл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hanging="0"/>
        <w:jc w:val="both"/>
        <w:rPr/>
      </w:pPr>
      <w:r>
        <w:rPr>
          <w:sz w:val="20"/>
          <w:szCs w:val="20"/>
        </w:rPr>
        <w:t xml:space="preserve">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и исполняющиеся на стороне клиента и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36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информации в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-360" w:right="-108" w:hanging="0"/>
        <w:jc w:val="both"/>
        <w:rPr/>
      </w:pPr>
      <w:r>
        <w:rPr>
          <w:sz w:val="20"/>
          <w:szCs w:val="20"/>
        </w:rPr>
        <w:t xml:space="preserve">Сферы применения и перспективы интернет-технологий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22:00Z</dcterms:created>
  <dc:creator>PolinaL</dc:creator>
  <dc:description/>
  <cp:keywords/>
  <dc:language>en-US</dc:language>
  <cp:lastModifiedBy>IrinaI</cp:lastModifiedBy>
  <cp:lastPrinted>2009-09-21T16:30:00Z</cp:lastPrinted>
  <dcterms:modified xsi:type="dcterms:W3CDTF">2009-09-21T10:30:00Z</dcterms:modified>
  <cp:revision>4</cp:revision>
  <dc:subject/>
  <dc:title>11 Материалы по контролю и оценке учебных достижений </dc:title>
</cp:coreProperties>
</file>